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ЗУЛЬТАТЫ Х РЕГИОНАЛЬН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ЗРАСТ ДЕЛУ НЕ ПОМЕХА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ЧАЮЩИЕСЯ 1 КЛАС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ОМИНАЦИЯ ЖИВОПИСЬ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 мест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04"/>
        <w:gridCol w:w="1798"/>
        <w:gridCol w:w="1524"/>
        <w:gridCol w:w="1018"/>
        <w:gridCol w:w="1973"/>
        <w:gridCol w:w="179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учёб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боты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Анаста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Ольга Иван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зен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8» им. В.И. Куров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хина Ари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акова Елена Павл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13 г. Пугачев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енина Ари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икович Наталья Анатоль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13 г. Пугачев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, в котором я жив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енко Ан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дина Лариса Никола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СОШ № 30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чагина Алис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дина Лариса Никола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СОШ № 30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йновский Михаи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адежда Дмитри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– Лицей № 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 мест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03"/>
        <w:gridCol w:w="1662"/>
        <w:gridCol w:w="1661"/>
        <w:gridCol w:w="1018"/>
        <w:gridCol w:w="1973"/>
        <w:gridCol w:w="179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учёб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боты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енко Варва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жева Ольга Петр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ОШ с. Казанк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 Дарь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а Елена Серге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ОШ № 16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айнова Адели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ткова Наталья Петр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зен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с. Куриловк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а Кс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ская Татьяна Михайл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13 г. Пугачев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, в котором я жив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ин Кирил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оскова Валентина Никола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ООШ п. Ивановский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дов Ани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хова Анна Ростислав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льс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ОШ № 19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ищева Дарь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дина Лариса Никола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СОШ № 30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а Виктор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азанова Светлана Борис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с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Гимназия № 75 им. Д.М. Карбышев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3 мест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680"/>
        <w:gridCol w:w="1661"/>
        <w:gridCol w:w="1661"/>
        <w:gridCol w:w="969"/>
        <w:gridCol w:w="1939"/>
        <w:gridCol w:w="160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озрас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учёб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боты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 Яросла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Татьяна Александр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6 г. Вольска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 в котором, я жив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ёдорова Мар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асова Лариса Владимир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16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рофанова Ки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чкова Татьяна Евгень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ОШ № 1 им. Героя Советского Союза П.И. Чиркина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на Маргари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юкова Елена Владимир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совск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– СОШ с. Орловско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 в котором, я жив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итова Адел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тина Татьяна Мина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зенск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2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ова Миле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якова Наталья Петр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ск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с. Давыдовка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мержицкий Леони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икова Елизавета Алексе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гельсск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У «СОШ «Патриот»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Лауреат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04"/>
        <w:gridCol w:w="1660"/>
        <w:gridCol w:w="1523"/>
        <w:gridCol w:w="971"/>
        <w:gridCol w:w="2353"/>
        <w:gridCol w:w="16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озрас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учёб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вание работ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Дари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еева Ольга Александро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иц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Дом творчества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амко Дарь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зина Наталия Сергее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ООШ № 26» ЭМ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ак Диа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адежда Дмитрие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– Лицей № 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1:03:00Z</dcterms:created>
  <dc:creator>Speed_XP</dc:creator>
  <dc:description/>
  <cp:keywords/>
  <dc:language>en-US</dc:language>
  <cp:lastModifiedBy>vasileva</cp:lastModifiedBy>
  <cp:lastPrinted>2015-10-29T15:54:00Z</cp:lastPrinted>
  <dcterms:modified xsi:type="dcterms:W3CDTF">2019-11-08T11:44:00Z</dcterms:modified>
  <cp:revision>317</cp:revision>
  <dc:subject/>
  <dc:title/>
</cp:coreProperties>
</file>