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ЕЗУЛЬТАТЫ Х РЕГИОНАЛЬ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РАСТ ДЕЛУ НЕ ПОМЕХ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ЕСЯ 1 КЛАС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БУМАГОПЛА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1 место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93"/>
        <w:gridCol w:w="1654"/>
        <w:gridCol w:w="1515"/>
        <w:gridCol w:w="1104"/>
        <w:gridCol w:w="2066"/>
        <w:gridCol w:w="261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лиев Михаил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женина Елена Серге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тее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п. Знаменский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нов Исл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а Гали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6 с. Петропавловк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шева Диа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кова Любовь Фед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ин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с. Старые Озинки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ник Ники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улова Дарья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ище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с.Иволг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место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33"/>
        <w:gridCol w:w="1652"/>
        <w:gridCol w:w="1515"/>
        <w:gridCol w:w="1101"/>
        <w:gridCol w:w="1931"/>
        <w:gridCol w:w="261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рутдинов Тиму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тюк Марина Геннад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6 г. Вольск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цова Елизав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ачева Елен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Ш № 1 им. Героя Советского Союза П.И. Чиркин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ева Александ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Наталия Георги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ин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п. Сланцевый Рудник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кова Елизав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петкова Инн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с Успенк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етов Арте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Ольга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4 г. Пугачев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а Ариа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Татьяна Витал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 51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мест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3"/>
        <w:gridCol w:w="1652"/>
        <w:gridCol w:w="1515"/>
        <w:gridCol w:w="1104"/>
        <w:gridCol w:w="1931"/>
        <w:gridCol w:w="26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шарова Кари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нгалиева Гульнара Жумагельды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о-Гай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Центр Детского Творчества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ёва Алё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уба Галин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 2 им. С.И. Подгайнова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кова Руфи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жкова Лилия Валер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п.Чертанла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 Иль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кулова Айганам Бигали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ОШ с. Успенка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ис Дари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ан Наталья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ОШ с. Боисоглебка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чанский Арс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Анна Ростислав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9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иенко Кирилл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Елизавета Алексе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СОШ «Патриот»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ауреаты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2"/>
        <w:gridCol w:w="1652"/>
        <w:gridCol w:w="1515"/>
        <w:gridCol w:w="1104"/>
        <w:gridCol w:w="2066"/>
        <w:gridCol w:w="261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в Ива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гизцева Светлана Алексе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1 г. Вольск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чинов Иль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тюк Марина Геннад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6 г. Вольск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ева Анаста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Ольг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иц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«Дом творчества» р.п. Духовницко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ясова 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Гали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с. Ерусла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якова Елизав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Анна Ростислав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9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3:00Z</dcterms:created>
  <dc:creator>Speed_XP</dc:creator>
  <dc:description/>
  <cp:keywords/>
  <dc:language>en-US</dc:language>
  <cp:lastModifiedBy>vasileva</cp:lastModifiedBy>
  <cp:lastPrinted>2015-10-29T15:54:00Z</cp:lastPrinted>
  <dcterms:modified xsi:type="dcterms:W3CDTF">2019-11-08T11:38:00Z</dcterms:modified>
  <cp:revision>265</cp:revision>
  <dc:subject/>
  <dc:title/>
</cp:coreProperties>
</file>