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РЕЗУЛЬТАТЫ Х РЕГИОНАЛЬНОГО КОНКУРС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ВОЗРАСТ ДЕЛУ НЕ ПОМЕХА!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УЧАЮЩИЕСЯ 1 КЛАСС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2019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МИНАЦИЯ БУМАГОПЛАСТ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ертификат участ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394"/>
        <w:gridCol w:w="1792"/>
        <w:gridCol w:w="1652"/>
        <w:gridCol w:w="1071"/>
        <w:gridCol w:w="2344"/>
        <w:gridCol w:w="2095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 рук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йон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зраст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учёбы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звание работы 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окина Мишель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"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ина Елена Владимиров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ьский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СОШ № 5 г. Вольска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И. Чуковский «Крокодил»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тимиров Ренальд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"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ралиева Маржан Жумабаев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узенский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«СОШ № 10 с. Пограничное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Н. Носов «Приключения Незнайки и его друзей»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ешев Райфа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"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ванцева Любовь Петров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узенский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СОШ № 4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Н. Носов «Приключения Незнайки и его друзей»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ртина Ирин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ахова Анна Витальев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гачевский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СОШ № 3 г. Пугачева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Н. Носов «Приключения Незнайки и его друзей»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шкова Валер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ева Наталия Михайлов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ий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ООШ п. Ивановский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Н. Носов «Приключения Незнайки и его друзей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720" w:right="72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1:03:00Z</dcterms:created>
  <dc:creator>Speed_XP</dc:creator>
  <dc:description/>
  <cp:keywords/>
  <dc:language>en-US</dc:language>
  <cp:lastModifiedBy>vasileva</cp:lastModifiedBy>
  <cp:lastPrinted>2015-10-29T15:54:00Z</cp:lastPrinted>
  <dcterms:modified xsi:type="dcterms:W3CDTF">2019-11-08T11:39:00Z</dcterms:modified>
  <cp:revision>261</cp:revision>
  <dc:subject/>
  <dc:title/>
</cp:coreProperties>
</file>