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Х РЕГИОНАЛЬ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РАСТ ДЕЛУ НЕ ПОМ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1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ЖИВОПИС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тификаты учас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05"/>
        <w:gridCol w:w="1660"/>
        <w:gridCol w:w="1661"/>
        <w:gridCol w:w="1018"/>
        <w:gridCol w:w="1973"/>
        <w:gridCol w:w="1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работы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а Арин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ова Арайлым Акеж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Центр Детского Творчест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Кс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Марина Пав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2 р.п. Базарный Карабулак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итский Игор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Марина Пав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2 р.п. Базарный Карабулак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>
          <w:trHeight w:val="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нин Гле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зова Ир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 г. Вольс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а Вл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льга Александ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Дом творчест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а Ари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олова Татьяна Васил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Ш с. Новая Иванов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Анаста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лупова Елена Григор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. Казач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нова Ан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ралиева Маржан Жумаб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0 с. Погранично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нтипов Гле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а Елена Борис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8» им. В.И. Куро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шина Ал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малиева Марина Бисеньба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7» п. Дюр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ов Анатол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Тамара Михай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Старые Ози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в котором,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Вал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Светлана Ив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Новая Порубеж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тьева Анаста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новская Наталья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гаче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СОШ с. Карлов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а Маргари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а Еле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ДО «ЦВР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тук Паве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Наталья Анатол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 р.п. Мокроус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ябина Ма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зина Наталия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ОШ № 26» ЭМ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ина Крист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юхина Гал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9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пина Ма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Елен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ОШ № 10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ин Его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Викто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 51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в котором,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Паве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кевич Ольга Александ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– Лицей № 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5-10-29T15:54:00Z</cp:lastPrinted>
  <dcterms:modified xsi:type="dcterms:W3CDTF">2019-11-08T11:45:00Z</dcterms:modified>
  <cp:revision>305</cp:revision>
  <dc:subject/>
  <dc:title/>
</cp:coreProperties>
</file>