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РЕЗУЛЬТАТЫ Х РЕГИОНАЛЬНОГО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ЗРАСТ ДЕЛУ НЕ ПОМЕХА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АННИКИ ДОШКОЛЬНЫХ ОБРАЗОВАТЕЛЬНЫХ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Бумагопла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мест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367"/>
        <w:gridCol w:w="1647"/>
        <w:gridCol w:w="1652"/>
        <w:gridCol w:w="1104"/>
        <w:gridCol w:w="1930"/>
        <w:gridCol w:w="192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инац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инкин Алекс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енкина Ирина Юр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5 «Радость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Екатери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ыгина Ирина Евгент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5 «Радость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 Вади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ова Светлана Викто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17 «Затейники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чева Алис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ева Ирина Викто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комбинированного вида № 33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 Кирил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чакова Ирина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34» «Василек-1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рафов Семе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авицкас Наталья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ск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етский сад № 15 «Ручеек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Дж. Киплинг «Маугли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 мест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67"/>
        <w:gridCol w:w="1651"/>
        <w:gridCol w:w="1652"/>
        <w:gridCol w:w="1101"/>
        <w:gridCol w:w="1928"/>
        <w:gridCol w:w="1929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инац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ов Александ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лисова Ирина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«Колосок» с. Хватов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царева Але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на Наталья Викто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«Колосок» с. Хватов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бежкин Богда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хаева Ольга Васил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комбинированного вида № 22 «Ладушк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жанская Верон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а Любовь Нурулл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61» Гном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ова Екатери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Марина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18 «Рябин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ая Зла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уткина Марина Александ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7 «Солныш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унина Але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литенко Надежда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Светлы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5 «Ромаш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 Ники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Нина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РР – детский сад «Росток» г. Пугаче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3 мест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67"/>
        <w:gridCol w:w="1655"/>
        <w:gridCol w:w="1650"/>
        <w:gridCol w:w="1101"/>
        <w:gridCol w:w="1928"/>
        <w:gridCol w:w="192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инац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а Алес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енко Наталья Александр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ДОУ «Детский сад № 2 «Светлячок» р.п. Базарный Карабула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а Кир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ова Лариса Серге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с. Вязов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еев Ники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ыгина Анна Александр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с. Первая Ханенёв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ашова Нелл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ваева Наталья Никола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17 «Затейник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ина Д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ина Анна Андре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– детский сад № 6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ько Степа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а Ирина Серге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34» «Василек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Кристин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овченко Ирина Алексе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Светлы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4 «Солныш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кина Софь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тушнова Оксана Олег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6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ухина Кс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юкова Наталья Никола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15» г. Энгель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 Андр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няк Светлана Анатольевна, Касангалиева Дарья Александр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бинированного вида № 177» Ленинского района г. Сарато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уреаты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67"/>
        <w:gridCol w:w="1651"/>
        <w:gridCol w:w="1652"/>
        <w:gridCol w:w="1101"/>
        <w:gridCol w:w="1928"/>
        <w:gridCol w:w="1929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уководите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он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учёб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инация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Кс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ва Наталья Юр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с. Старая Жуков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в Алекс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золова Наталья Александ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-Карабулак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с. Алексеев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Анаста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Ольга Викто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33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К. Андерсен «Снежная королева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ова Поли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сенко Надежда Асхат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6 «Топол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, в котором я жив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Виолет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рова Зайнаб Шагиязамовна, Плотникова Любовь Никола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57 «Радужный ми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ченко Святослав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ва Инна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Детский сад № 3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Дж. Киплинг «Маугли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лева Виктор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а Оксана Викто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комбинированного вида № 22 «Ладушк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гакова Верони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гова Виктория Витал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ВМР «Детский сад № 4 «Колокольч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Виктор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а Любовь Александ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ВМР «Детский сад № 15 «Лужо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нкова Кс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Марина 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комбинированного вида № 35 «Аленушка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асова Я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асова Виктория Андре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31 «Ивуш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Киплинг «Маугли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к Софь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к Елена Александ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34» «Василек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.И. Чуковский «Крокодил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на Е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а Елена Анатоль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урас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2 с. Теплов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рашитов Глеб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ова Светлана Иван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гаче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с. Карлов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Екатери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ина Ольга Николаевна, Терентьева Надежда Геннади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ищев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№ 1 р.п. Татище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ичкина Алин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ева Елена Викторовна, Ситникова Зауреш Смагул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ОУ «Детский сад № 3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а «Снежная королева»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ухина Ксения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юкова Наталья Николае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гельсск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№ 15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Носов «Приключения Незнайки и его друзей»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79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03:00Z</dcterms:created>
  <dc:creator>Speed_XP</dc:creator>
  <dc:description/>
  <cp:keywords/>
  <dc:language>en-US</dc:language>
  <cp:lastModifiedBy>vasileva</cp:lastModifiedBy>
  <cp:lastPrinted>2014-10-29T14:21:00Z</cp:lastPrinted>
  <dcterms:modified xsi:type="dcterms:W3CDTF">2019-11-08T11:39:00Z</dcterms:modified>
  <cp:revision>391</cp:revision>
  <dc:subject/>
  <dc:title/>
</cp:coreProperties>
</file>