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ЕЗУЛЬТАТЫ Х РЕГИОНАЛЬНОГО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ЗРАСТ ДЕЛУ НЕ ПОМЕХА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ИТАННИКИ ДОШКОЛЬНЫХ ОБРАЗОВАТЕЛЬНЫХ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6"/>
        </w:rPr>
        <w:t>2019 Бумагопластика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ертификаты участия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735"/>
        <w:gridCol w:w="1643"/>
        <w:gridCol w:w="1707"/>
        <w:gridCol w:w="1113"/>
        <w:gridCol w:w="1802"/>
        <w:gridCol w:w="1827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инация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Ир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ецова Наталья Алексе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с. Алексеев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ова Дар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ц Тамара Иван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с. Лесная Неелов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Василис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терякова Наталья Серге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5 «Радость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ганкова Кар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 Татьяна Никола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«Радуг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унов Марсел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скина Галина Валер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ОУ «Детский сад № 6 «Тополек»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а «Приключения Незнайки и его друзей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рещенова Варва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матулина Галия Якуб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56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цова Я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това Асия Ришат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комбинированного вида № 5 «Ум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лева Виктор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а Оксана Виктор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комбинированного вида № 22 «Ладушк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кин Яросла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аева Ольга Никола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ВМР «Детский сад № 15 «Луж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 Виктор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ылева Марина Никола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3 «Капель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а Я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ова Елена Валер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1 с. Терс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 Серге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цева Елена Васил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ВМР «Детский сад № 30 «Сказ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Мила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енева Алла Евген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с. Верхняя Чернавка Вольского района Саратовской област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нина Крист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гова Екатерина Серге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ВМР «Детский сад № 4 «Колокольчи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кс Ив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рева Василиса Александр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комбинированного вида № 25 «Терем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джанов Ив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а Ирина Никола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комбинированного вида № 2 «Машенька» г. Ершо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нь Варва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илина Наталья Васил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7 «Солнышко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това Еле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яшина Людмила Владимир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7 «Солнышко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аева Анжел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ашева Жанна Юрь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31 «Ивуш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ик Валер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жалиева Любовь Жумагельды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35 комбинированного вида «Алёнушка-1» г. Ершо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конь Пол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енко Вера Никола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«Детский сад комбинированного вида № 3 «Звездочка» г. Ершова Саратовской област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утинова Диа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канова Елена Владимир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6 «Малышок» г. Ершо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заева Альб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ик Анна Никола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8 «Гномик» п.Прудово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харева Варва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кова Татьяна Михайл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тее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Солнышко» п. Знаменский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Ники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а Надежда Владимир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тее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РР – детский сад «Колос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а Мар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Ирина Вячеславовна, Крупеня Елена Павл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– СОШ № 6 г. Маркса структурное подразделение МДОУ – д/с № 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паева Я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енко Марина Ивановна, Симатова Светлана Александр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– СОШ № 6 г. Маркса структурное подразделение МДОУ – д/с № 1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а Валер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ева Анна Иван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зен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7 «Берез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рица Ангел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рова Фарида Фатых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ин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4 «Колосок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ова Мар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ева Юлия Семе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5 г. Пугачев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 Руслан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ова Айжана Умерзак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15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япникова Еле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мова Наталья Александр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с. Успенк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дашев Арте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янкина Вероника Александр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етский сад комбинированного вида № 16 «Радуг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а «Приключения Незнайки и его друзей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н Макси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ина Ольга Николаевна, Терентьева Надежда Геннадие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ище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1 р.п. Татищево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городняя Ар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шникова Татьяна Сергеевна, Кузнецова Вера Виктор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«Теремок» с. Доли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санов Мура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ва Елена Александр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ООШ СПДО с. Спарта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кеев Владисла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кова Оксана Александров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«Детский сад с. Терновка» г. Энгель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79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03:00Z</dcterms:created>
  <dc:creator>Speed_XP</dc:creator>
  <dc:description/>
  <cp:keywords/>
  <dc:language>en-US</dc:language>
  <cp:lastModifiedBy>vasileva</cp:lastModifiedBy>
  <cp:lastPrinted>2014-10-29T14:21:00Z</cp:lastPrinted>
  <dcterms:modified xsi:type="dcterms:W3CDTF">2019-11-08T11:39:00Z</dcterms:modified>
  <cp:revision>397</cp:revision>
  <dc:subject/>
  <dc:title/>
</cp:coreProperties>
</file>