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ЕЗУЛЬТАТЫ Х РЕГИОНАЛЬНОГО КОНКУРС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ОЗРАСТ ДЕЛУ НЕ ПОМЕХА!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ПИТАННИКИ ДОШКОЛЬНЫХ ОБРАЗОВАТЕЛЬНЫХ ОРГАНИЗАЦ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2019 НОМИНАЦИЯ  ЖИВОПИСЬ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мест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321"/>
        <w:gridCol w:w="1806"/>
        <w:gridCol w:w="1387"/>
        <w:gridCol w:w="1111"/>
        <w:gridCol w:w="2220"/>
        <w:gridCol w:w="1827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руководител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рас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учёбы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инаци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берина Кир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кина Ольга Геннадьевна, Киселева Светлана Николаевн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ковски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«Детский сад № 12 «Журавушка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 «Приключение Незнайки и его друзей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ьева Кир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дякина Юлия Владимировн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ковски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– детский сад компенсирующего вида № 3 «Радуга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Дж. Киплинг «Маугли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щова Елизаве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ушкина Лилия Николаевн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шовски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комбинированного вида № 35 «Аленушка-1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.И. Чуковский «Крокодил»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цова Анаста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иккель Елизавета Викторовн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ски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«Детский сад № 12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. Андерсена «Снежная королева»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 мест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441"/>
        <w:gridCol w:w="1651"/>
        <w:gridCol w:w="1652"/>
        <w:gridCol w:w="1099"/>
        <w:gridCol w:w="1930"/>
        <w:gridCol w:w="1788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руководител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рас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учёб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инаци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усланов Богдан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онова Татьяна Александро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рно-Карабулакск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«Детский сад р.п. Свободный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 «Приключения Незнайки и его друзей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вская Арин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а Нина Николае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ск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«Рябинка» г. Балашов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К. Андерсен «Снежная королева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пова Марин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ядина Екатерина Александро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ковск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№ 7 «Улыбка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И. Чуковский «Крокодил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никова Елизавет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акова Анна Викторо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ковск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«Детский сад № 6 «Тополек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й, в котором я живу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юра Дарь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а Светлана Анатолье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ковск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«Детский сад комбинированного вида № 17 «Затейники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К. Андерсен «Снежная королева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алиев Саш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рова Зайнаб Шагиязамовна, Плотникова Любовь Николае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ковск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«Детский сад № 57 «Радужный мир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 «Приключения Незнайки и его друзей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оргуева Мар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това Галина Дмитрие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ковск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«Детский сад № 61» Гномик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й, в котором я живу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 Иль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сина Юлия Владимиро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ковск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– детский сад № 6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Дж. Киплинг «Маугли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канова Полин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кова Галина Анатолье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ковск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№ 7 «Улыбка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И. Чуковский «Крокодил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убева Елизавет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воронкова Ольга Александровна, Шабаева Татьяна Александро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гельсск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ДОУ «Детский сад № 63» г. Энгельса Саратовской области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Дж. Киплинг «Маугли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исеева Дарь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аева Ольга Геннадье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ДОУ «Детский сад присмотр и оздоровления № 190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 «Приключения Незнайки и его друзей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3 мест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441"/>
        <w:gridCol w:w="1584"/>
        <w:gridCol w:w="1721"/>
        <w:gridCol w:w="1101"/>
        <w:gridCol w:w="1928"/>
        <w:gridCol w:w="179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руковод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рас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учёб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инация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тухова Анаста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унина Мария Владими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рно-Карабулакск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«Детский сад р.п. Свободный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. Андерсена «Снежная королева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кин Михаи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шова Надежда Никола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рно-Карабулакск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«Детский сад с. Большой Содом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 «Приключения Незнайки и его друзей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тов Дмитр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стикова Нина Викто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рно-Карабулакск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«Детский сад «Колосок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 Киплинг «Маугли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а Кс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шина Татьяна Александ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ковск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«Детский сад № 64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 «Приключение Незнайки и его друзей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ика Паве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вердовская Ольга Никола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ск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ДОУ «Детский сад «Рябинка» г. Балашо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И. Чуковский «Крокодил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никова Кс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Майя Мурат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О Светлы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№ 5 «Ромашка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. Андерсена «Снежная королева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Мар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а Альфия Сериккали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О Светлы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№ 4 «Солнышко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 Киплинг «Маугли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ицына Анаста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алева Марина Ивановна, Симатова Светлана Александр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овск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– СОШ № 6 г. Маркса структурное подразделение МДОУ – д/с № 1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И. Чуковский «Крокодил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хлов Яросла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чева Светлана Михайло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гельсск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«Детский сад п. Новопушкинское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. Андерсена «Снежная королева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гаева Алис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аева Ольга Геннадь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«Детский сад присмотр и оздоровления № 190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И. Чуковский «Крокодил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ауреат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580"/>
        <w:gridCol w:w="1652"/>
        <w:gridCol w:w="1652"/>
        <w:gridCol w:w="964"/>
        <w:gridCol w:w="1924"/>
        <w:gridCol w:w="1784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руководител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Возрас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учёб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инация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ймакулова Соф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алинцева Ольга Михайло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ск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ДОУ «Детский сад комбинированного вида «Золотой ключик»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й, в котором я живу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анова Вероник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ашова Марина Юрье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ковск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«Детский сад № 56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 «Приключение Незнайки и его друзей»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 Олег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ченко Наталья Валентино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ковск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«Детский сад комбинированного вида № 33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й, в котором я живу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ешко Анаста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Марина Николае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шовск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№ 6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. Андерсена «Снежная королева»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Виктор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кина Елена Владимиро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О Светлы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№ 5 «Ромашка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 Киплинг «Маугли»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чатов Назар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супова Анеля Абубакаро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узенск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№ 6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 Киплинг «Маугли»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новцева Эли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верикова Людмила Григорьев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бураск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«Берёзка» р.п. Новые Бурас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. Андерсена «Снежная королева»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шин Егор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хова Оксана Викторо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бураск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«Берёзка» р.п. Новые Бурас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 Киплинг «Маугли»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ва Кс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рикова Валентина Николае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узенск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№ 10 «Ромашка» п.Алгайск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й, в котором я живу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Алис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кова Наталья Владимиро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ищевск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с.Вязовка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 Киплинг «Маугли»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рамович Надежд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гиристанова Сауле Темаркано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ёдоровск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«Солнышко» с. Федоровк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 Киплинг «Маугли»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ов Михаил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хина Галина Александровна, Ванян Айкуш Арарато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ск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«Тополек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. Андерсена «Снежная королева»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енко Виктор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утина Наталия Александро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гельсск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№ 11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 Киплинг «Маугли»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каева Мар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женова Екатерина Владимировна, Заграничная Ирина Александро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гельсск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Начальная школа» (дошкольное отделение) г. Энгельс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Дж. Киплинг «Маугли»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щенко Виктор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ова Марина Анатолье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гельсск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«Детский сад № 67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. Андерсена «Снежная королева»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енко Вероник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аева Ольга Геннадье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ДОУ «Детский сад присмотр и оздоровления № 190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 «Приключения Незнайки и его друзей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94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1:03:00Z</dcterms:created>
  <dc:creator>Speed_XP</dc:creator>
  <dc:description/>
  <cp:keywords/>
  <dc:language>en-US</dc:language>
  <cp:lastModifiedBy>vasileva</cp:lastModifiedBy>
  <cp:lastPrinted>2014-10-29T14:21:00Z</cp:lastPrinted>
  <dcterms:modified xsi:type="dcterms:W3CDTF">2019-11-08T11:43:00Z</dcterms:modified>
  <cp:revision>564</cp:revision>
  <dc:subject/>
  <dc:title/>
</cp:coreProperties>
</file>