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тоговая таблица результатов Х регионального конкурс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озраст делу не помеха!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питанники дошкольных образовательных организаций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2019 Номинация  Живопись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ртификаты участ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461"/>
        <w:gridCol w:w="1666"/>
        <w:gridCol w:w="1666"/>
        <w:gridCol w:w="971"/>
        <w:gridCol w:w="2081"/>
        <w:gridCol w:w="1827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руководи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Возрас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учёбы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инаци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кина Екатер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а Оксана Владимиро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о-Гай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ДО «Центр Детского Творчества»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а «Снежная королева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зонова Ки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ханцева Алина Алексее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о-Гай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«Центр Детского Творчества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я Незнайки и его друзей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плаков Владими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муханова Бакт Ермеко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о-Гай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«Центр Детского Творчества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я Незнайки и его друзей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улина Пол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Марина Геннадье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рно-Карабулак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Детский сад № 2 «Светлячок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а «Снежная королева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ина Дарь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рина Олеся Игоре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рно-Карабулак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Детский сад р.п. Свободный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а «Снежная королева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ызгалина Дарь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урова Марина Викторо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рно-Карабулак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Детский сад с. Максимовка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 Киплинг «Маугли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лина Варва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якова Оксана Петро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рно-Карабулак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Детский сад с. Алексеевка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я Незнайки и его друзей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дзенидзе Ал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нова Светлана Владимиро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рно-Карабулак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ЦРР – детский сад с. Старые Бурасы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 Чуковский «Крокодил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ова Мар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Марина Геннадье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рно-Карабулак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Детский сад № 2 «Светлячок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я Незнайки и его друзей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унова Виктор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ёнова Светлана Юрье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рно-Карабулак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Детский сад № 1 «Теремок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а «Снежная королева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пятов Кирил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чева Людмила Александро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рно-Карабулак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Детский сад № 2 «Светлячок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 Чуковский «Крокодил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хметова Эльми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лова Людмила Геннадье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рно-Карабулак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Детский сад с. Первая Ханенёвка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а «Снежная королева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чева Соф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енкова Наталия Юрье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рно-Карабулак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ДОУ «Детский сад № 1 «Теремок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я Незнайки и его друзей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нотов Иван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гунева Наталья Александро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рно-Карабулак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Детский сад с. Стригай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 Чуковский «Крокодил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унов Серг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шова Надежда Николае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рно-Карабулак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Детский сад с. Большой Содом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 Киплинг «Маугли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батуркина Анаста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исимова Галина Николае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рно-Карабулак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Детский сад № 1 «Теремок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 Киплинг «Маугли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стриевская Пол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язева Елена Александро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«Рябинка» г. Балашов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К. Андерсен «Снежная королева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Ви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аева Елена Сергее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ов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«Детский сад № 4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Дж. Киплинг «Маугли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цова Крист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галиева Надежда Василье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ов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ДОУ «Детский сад № 61» Гномик»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К. Андерсен «Снежная королева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чугова Али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аткина Елена Валерье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ов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ДОУ Детский сад № 35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К. Андерсен «Снежная королева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наева Виктор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ненко Светлана Викторо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ов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ОУ «ООШ с. Подсосенки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 Чуковский «Крокодил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ов Михаи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а Наталья Петро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ов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«Детский сад компенсирующего вида № 1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е Незнайки и его друзей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ианова Варва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выкина Наталья Владимиро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10 «Звезда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я Незнайки и его друзей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ц Верон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мина Наталья Николае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сик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ВМР «Детский сад № 30 «Сказка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а «Снежная королева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антаева Дарь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дилова Татьяна Евгенье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19 «Звездочка» г. Вольска Саратовской области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я Незнайки и его друзей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уркина Ал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аева Ольга Николае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ВМР «Детский сад № 15 «Лужок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 Чуковский «Крокодил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х Селе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шенина Марина Александро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ВМР «Детский сад комбинированного вида № 1 «Ласточка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 Киплинг «Маугли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Пол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кова Наталья Петро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22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а «Снежная королева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ких Дмитр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кина Наталья Петро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22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 Киплинг «Маугли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др Софь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нина Марина Василье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1 с. Терса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а «Снежная королева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ина Валер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ндышева Светлана Александро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комбинированного вида № 25 «Теремок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 Чуковский «Крокодил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лекина Дарь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ченко Ирина Павло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2 «Росинка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 Киплинг «Маугли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Варва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еева Ольга Александро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иц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ДО «Дом творчества» р.п. Духовницкое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 Чуковский «Крокодил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гер Соф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акян Нона Александро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шов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6 «Малышок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а «Снежная королева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диян Агнес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Марина Николае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шов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6 «Малышок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а «Снежная королева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бей Алина Сергее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ьякова Екатерина Михайло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шов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комбинированного вида № 2 «Машенька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а «Снежная королева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ючкова Анаста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имова Наталья Сергее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шов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6 «Малышок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 Чуковский «Крокодил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онова Валер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ева Анна Григорье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шов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комбинированного вида № 3 «Звездочка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а «Снежная королева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линова Дарь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а Татьяна Николае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шов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комбинированного вида № 7 «Солнышко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а «Снежная королева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кина Кс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хиббаева Венера Дамиро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шов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комбинированного вида № 2 «Машенька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а «Снежная королева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галиева Асе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Татьяна Никифоро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шов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комбинированного вида № 3 «Звездочка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 Чуковский «Крокодил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ешева Милан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ник Анна Николае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шов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8 «Гномик» п.Прудово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а «Снежная королева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акова Валер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пова Ирина Александро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шов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31 «Ивушка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а «Снежная королева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ян Дави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овченко Ирина Алексее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 Светлы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4 «Солнышко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 Чуковский «Крокодил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сеева Анаста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ебкова Людмила Николае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 Светлы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4 «Солнышко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а «Снежная королева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ечник Валер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тникова Алена Михайло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 Светлы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4 «Солнышко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а «Снежная королева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ч Н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дан Ольга Константино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теев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«Солнышко» п. Знаменский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 Чуковский «Крокодил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оручкина Верон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кина Ольга Владимиро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теев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ЦРР – детский сад «Колосок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а «Снежная королева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алова Александ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дова Наталия Сергее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СП МБОУ «СОШ № 2 им. С.И. Подгайнова г. Калининска Саратовской области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е Незнайки и его друзей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ина Елизав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ус Юлия Сергее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расноармей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Детский сад № 14 г. Красноармейск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К. Андерсен «Снежная королева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чук Александ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шина Любовь Викторо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расноармей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Детский сад № 14 г. Красноармейск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 Чуковский «Крокодил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харь Ар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жумцева Валентина Владимиро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расноармей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ДОУ «Детский сад № 14 г. Красноармейск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е Незнайки и его друзей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ков Никола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Дарья Дмитрие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раснопартизан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детский сад № 2 «Малыш» п. Горны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 Киплинг «Маугли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билёва Евг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аева Наталья Геннадье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раснопартизан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детский сад № 2 «Малыш» п. Горны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я Незнайки и его друзей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лов Ильда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Валентина Владимировна, Кухаева Евгения Викторо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ов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– СОШ № 3 г. Маркса им. Л.Г. Венедиктовой Структурное подразделение Детский сад-школа № 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 Чуковский «Крокодил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Никола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Валентина Владимировна, Кухаева Евгения Викторо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ов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– СОШ № 3 г. Маркса им. Л.Г. Венедиктовой Структурное подразделение Детский сад-школа № 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а «Снежная королева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карева Улья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хова Оксана Викторо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бура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«Берёзка» р.п. Новые Бурасы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а «Снежная королева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айнер Валер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алова Елена Анатолье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бурас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2 с. Тепловка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я Незнайки и его друзей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исеев Семё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исеева Ирина Валерье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узен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7 «Березка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 Чуковский «Крокодил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това Гульна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есткова Марина Юрье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узен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1 «Ручеек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а «Снежная королева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меева Мила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а Наталья Николае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узен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6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а «Снежная королева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язюкова Ар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агина Елена Александро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узен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1 «Ручеек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а «Снежная королева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Пол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ова Галина Шафкато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узен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6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а «Снежная королева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хов Горд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хурдина Анна Александро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узен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5 «Колосок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 Чуковский «Крокодил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нтьева Жасми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ина Елена Владимиро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узен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7 «Березка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 Чуковский «Крокодил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нова Пол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юк Надежда Викторо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ин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ДОУ «детский сад п. Сланцевый Рудник»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 Чуковский «Крокодил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а Ан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аева Ирина Михайло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ДОУ детский сад комбинированного вида № 16 «Радуга»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К. Андерсен «Снежная королева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ва Дарь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кова Любовь Борисо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ДОУ детский сад комбинированного вида № 16 «Радуга»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е Незнайки и его друзей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ева Миросла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Марина Михайло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7 «Колосок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К. Андерсен «Снежная королева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ина Софь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ина Галина Сергее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ДОУ детский сад № 6 «Звёздочка»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 Чуковский «Крокодил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ышенкова Ан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Ирина Евгенье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7 «Колосок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К. Андерсен «Снежная королева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гачёва Ан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а Елена Павло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детский сад № 17 «Рождественский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К. Андерсен «Снежная королева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городская Мар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анова Наталья Николае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ДОУ детский сад № 11 «Лучик»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К. Андерсен «Снежная королева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а Анжела Сергее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ова Александра Михайло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детский сад № 15 «Ручеек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К. Андерсен «Снежная королева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а Русла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инова Наталья Анатолье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ДОУ детский сад № 11 «Лучик»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е Незнайки и его друзей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макова Ал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еева Алла Борисо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ДОУ детский сад № 12 «Рябинка»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е Незнайки и его друзей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ивельковская Софь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ва Оксана Федоро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гачев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«Солнышко» п. Заволжски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 Киплинг «Маугли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гиева Ар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кова Айжана Умерзако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гачев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15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а «Снежная королева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монова Анаста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шова Любовь Сергее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гачев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3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а «Снежная королева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ылко Варва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ницкая Людмила Анатолье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«Тополек» р.п. Мокроус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 Чуковский «Крокодил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городняя Ар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Вера Викторовна, Шапошникова Татьяна Сергее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«Теремок» с.Доли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й, в котором я живу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ева Мад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ёдорова Татьяна Валерье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ДО МОУ СОШ с. Мунин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 Киплинг «Маугли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нко Ан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ницкая Людмила Анатолье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«Тополек» р.п. Мокроус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я Незнайки и его друзей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Васили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док Вера Николае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алын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детский сад № 5 г. Хвалынск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а «Снежная королева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ичева Изабел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мирова Анастасия Вячеславо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алын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5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 Чуковский «Крокодил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стов Богда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инова Анна Николае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алын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5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 Киплинг «Маугли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ак Мар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юлметова Замина Магамедо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гельс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Детский сад № 67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 Чуковский «Крокодил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анива Виктор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ыленко Светлана Геннадье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гельс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«Детский сад № 3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а «Снежная королева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Мар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пова Елена Владимиро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гельс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45 «Рябинка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 Чуковский «Крокодил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Александ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вягина Марина Евгеньевна, Тулемесова Алия Наиле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гельс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«Начальная школа» (дошкольное отделение) г. Энгельс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е Незнайки и его друзей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ычкова Мила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 Наталия Александро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гельс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«Детский сад № 65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а «Снежная королева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ва Васили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Светлана Юрье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гельс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17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а «Снежная королева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ёкова Варва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абаева Жаныл Исмагуло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гельс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ОШ № 31» дошкольная групп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 Чуковский «Крокодил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шева Екатер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абаева Жаныл Исмагуло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гельс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ая группа МОУ СОШ № 3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я Незнайки и его друзей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овченко Софь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ина Татьяна Валерье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гельс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«Детский сад № 65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я Незнайки и его друзей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щенко Виктор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ова Марина Анатолье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гельс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Детский сад № 67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а «Снежная королева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рыга Маргари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ыленко Светлана Геннадье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гельс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«Детский сад № 3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 Киплинг «Маугли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ина Ки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дченко Юлия Владимировна, Белобородая Марина Викторо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гельс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Начальная школа» (дошкольное отделение) г. Энгельс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К. Андерсен «Снежная королева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тикова Мила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градова Татьяна Олего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гельс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52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я Незнайки и его друзей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ламова Елизав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яева Виолетта Николае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гельс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ая группа МОУ СОШ № 3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я Незнайки и его друзей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анов Ала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анова Патимат Багомато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144 «Солнечная страна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 Киплинг «Маугли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шукова Тон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енская Наталья Юрье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комбинированного вида № 226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я Незнайки и его друзей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шукова Сон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ина Галина Сергее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комбинированного вида № 226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а «Снежная королева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ь Лиз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штаева Евгения Владимировна, Титова Ольга Владимиро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комбинированного вида № 167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 Чуковский «Крокодил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 Ники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ценко Татьяна Алексеев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ск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комбинированного вида № 167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я Незнайки и его друзей»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94" w:right="851" w:gutter="0" w:header="0" w:top="993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1:03:00Z</dcterms:created>
  <dc:creator>Speed_XP</dc:creator>
  <dc:description/>
  <cp:keywords/>
  <dc:language>en-US</dc:language>
  <cp:lastModifiedBy>vasileva</cp:lastModifiedBy>
  <cp:lastPrinted>2014-10-29T14:21:00Z</cp:lastPrinted>
  <dcterms:modified xsi:type="dcterms:W3CDTF">2019-11-08T11:39:00Z</dcterms:modified>
  <cp:revision>560</cp:revision>
  <dc:subject/>
  <dc:title/>
</cp:coreProperties>
</file>